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CALISATION DU PROJET EARL LES JARDINS DE SIMONE / SITES NATUR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718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UE AERIEN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4530" cy="7188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718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TE IGN 1 / 25 000 E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7354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35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AIT CADAST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7240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4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31:00Z</dcterms:created>
  <dc:creator>user1</dc:creator>
  <dc:description/>
  <cp:keywords/>
  <dc:language>en-US</dc:language>
  <cp:lastModifiedBy>user</cp:lastModifiedBy>
  <dcterms:modified xsi:type="dcterms:W3CDTF">2020-01-29T09:18:00Z</dcterms:modified>
  <cp:revision>3</cp:revision>
  <dc:subject/>
  <dc:title>LOCALISATION DU PROJET EARL LES JARDINS DE SIMONE / SITES NATURA 2000</dc:title>
</cp:coreProperties>
</file>